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DVANCED MICROCONTROLLER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lustrate how the 68HC11 uses its data/address buses to handle both data and address lines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rite an algorithm and flowchart to interface the blinking of two LEDs using interrupt controller of a microcontroller 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arallel Input/Output (I/O) Port operation in PIC32 microcontroller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memory mapping in </w:t>
            </w:r>
            <w:r>
              <w:rPr>
                <w:bCs/>
              </w:rPr>
              <w:t>68HC11 microcontroller</w:t>
            </w:r>
            <w:r>
              <w:rPr/>
              <w:t xml:space="preserve">  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hat is the function of condition code register (CCR) in 68HC11 microcontrollers?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xpanded Mode of operation in 68HC11 Microcontroller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I2C communication with a suitable application in PIC32 microcontroller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pply the internal timer of MC51 and design a RTC with Hr:Min:Sec. Draw the block diagram, flowchart and algorithm for the designed RTC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n algorithm for generating a square wave with 50% duty cycle using P89V51RD2 microcontroller with crystal frequency of 11.0592 MHz using Timer0 in mode1 of operation. Explain its operation with a neat block diagram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imer Clock Divider Chains with its structural diagram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ISR to read the input from Port C and write it to Port B approximately every 1,000,000 clock cycles.  Assume timer Prescalar = 1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the importance of Prescaling of timers in </w:t>
              <w:br/>
              <w:t>PIC32 microcontroller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the I/O operation of PIC 32 and control the motor used in robotics in forward, reverse and 45 degree step angle. Write the algorithm and explain its interfacing module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‘Output Compare’ in PIC32 microcontroller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importance of analog to digital converter in an embedded system. Also explain the 10bit internal ADC of PIC 32 microcontroller with a neat diagram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the JTAG concept to debug the system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a system to generate a delay of 500ms for an industrial application using the timer module of AVR Atmega microcontroller. Also explain the internal block diagram of timer module.  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some Characteristics of AVR microcontroller.</w:t>
            </w:r>
          </w:p>
        </w:tc>
        <w:tc>
          <w:tcPr>
            <w:tcW w:w="117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0:00Z</dcterms:created>
  <dc:creator>Ku</dc:creator>
  <dc:description/>
  <cp:keywords/>
  <dc:language>en-US</dc:language>
  <cp:lastModifiedBy>Admin</cp:lastModifiedBy>
  <cp:lastPrinted>2017-09-28T14:29:00Z</cp:lastPrinted>
  <dcterms:modified xsi:type="dcterms:W3CDTF">2017-11-13T10:33:00Z</dcterms:modified>
  <cp:revision>20</cp:revision>
  <dc:subject/>
  <dc:title/>
</cp:coreProperties>
</file>